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lang w:val="pt-BR" w:eastAsia="ru-RU"/>
        </w:rPr>
      </w:pPr>
      <w:r>
        <w:rPr>
          <w:b/>
          <w:lang w:eastAsia="ru-RU"/>
        </w:rPr>
        <w:t>ПАМЯТКА  ПО  БРАЗИЛИИ</w:t>
      </w:r>
    </w:p>
    <w:p>
      <w:pPr>
        <w:pStyle w:val="Style15"/>
        <w:jc w:val="center"/>
        <w:rPr>
          <w:b/>
          <w:b/>
          <w:lang w:val="pt-BR" w:eastAsia="ru-RU"/>
        </w:rPr>
      </w:pPr>
      <w:r>
        <w:rPr>
          <w:b/>
          <w:lang w:val="pt-BR" w:eastAsia="ru-RU"/>
        </w:rPr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Время</w:t>
      </w:r>
    </w:p>
    <w:p>
      <w:pPr>
        <w:pStyle w:val="Style15"/>
        <w:jc w:val="both"/>
        <w:rPr/>
      </w:pPr>
      <w:r>
        <w:rPr>
          <w:lang w:eastAsia="ru-RU"/>
        </w:rPr>
        <w:t>    </w:t>
      </w:r>
      <w:r>
        <w:rPr>
          <w:lang w:eastAsia="ru-RU"/>
        </w:rPr>
        <w:t>Страна находится в четырех часовых поясах. Время отстает от московского на 5 - 8 часов. Официально время исчисляется по Бразилиа (отстает от московского на 7 часов с марта по октябрь и на 5 часов с октября по март)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Территория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Крупнейшее государство Южной Америки, занимающее почти половину континента, площадь 8,5 млн. кв. км. На севере граничит с Венесуэлой, Гайаной, Суринамом, Французской Гвианой, на юге - с Уругваем, на западе - с Аргентиной, Парагваем, Боливией и Перу, на северо-западе - с Колумбией. На севере и востоке омывается водами Атлантического океана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Климат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Климат типичный для тропических стран, сильно различается по местностям от экваториального до субтропического. Средняя температура летом (декабрь-апрель) +24С, зимой (май-ноябрь) +22С. В сентябре-марте сезон дождей, в это время при достаточно жарком воздухе наблюдается высокая влажность воздуха. В Рио-де-Жанейро всегда влажно, с ноября по март - жарко, с апреля по сентябрь - относительно прохладно, часто идут дожди. В июле холодно и часто моросит дождь. В Амазонии сухой сезон длится с августа до начала декабря, с декабря по апрель - очень жарко, редкие дожди, с мая по июль - обильные дожди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Население и язык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Государственный язык - португальский, но в ходу также испанский, особенно на юге, английский, немецкий, итальянский. Свыше 95% населения - бразильцы - нация, сформировавшаяся в результате смешения португальцев и других европейских переселенцев с аборигенами-индейцами и вывезенными из Африки неграми-рабами. В глубинных областях проживают индейцы. В целом население составляет около 163 млн. человек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Праздничные и нерабочие дни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1 января (День всеобщего содружества / Новый год), 20 января (основание города Рио-де-Жанейро), в апреле - Святая суббота, 21 апреля (Тирадентис), 1 мая (День труда), 7 сентября (День независимости), 12 октября (Праздник Явления Богородицы), 2 ноября (День поминовения усопших), 15 ноября (День провозглашения Республики), 25 декабря (Рождество). А также: Февраль-март: гонки Формула-1 в Сан-Паулу; Вторая половина февраля: праздники в Манаусе (Manaus); Апрель, с 16-го по 21-е: праздник Независимости в Ору-Прету (Ouro Preto); 20 апреля: День индейца в Ресифи; В июне с 28-го по 30-е: карнавал в Амазонии; С 10-го по 25 июня: фольклорный фестиваль в Белене, Манаусе и Сан-Луисе; Конец июня: марафон в Рио-де-Жанейро; Июль: фестиваль артистов в Ору-Прету; Июль: кинематографический фестиваль в Грамаду, на юге страны; В 20-х числах августа: фольклорный фестиваль в Сан-Луисе и Белу-Оризонти; Конец августа: фольклорный фестиваль в Парати; В 10-х числах сентября: сражение Guarapes в Ресифи; В октябре по воскресеньям: фольклорный фестиваль в Сан-Луисе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Национальные особенности</w:t>
      </w:r>
    </w:p>
    <w:p>
      <w:pPr>
        <w:pStyle w:val="Style15"/>
        <w:jc w:val="both"/>
        <w:rPr/>
      </w:pPr>
      <w:r>
        <w:rPr>
          <w:lang w:eastAsia="ru-RU"/>
        </w:rPr>
        <w:t>    </w:t>
      </w:r>
      <w:r>
        <w:rPr>
          <w:lang w:eastAsia="ru-RU"/>
        </w:rPr>
        <w:t>Бразильцы эмоциональны, жизнелюбивы, улыбчивы и отзывчивы. Иностранца сразу же дружелюбно принимают в компанию как своего. Наверное, это происходит потому, что бразильская нация сформировалась из выходцев из многих стран, имигрировавших сюда из Европы и Азии. Расистов здесь не любят. Японская диаспора, например, насчитывает 300 тысяч человек. Есть в Бразилии и три русские церкви, включая старообрядческую. Отзывчивость бразильцев просто удивляет. Очень любят поговорить о бразильском футболе, бразильском кофе и какао, бразильской погоде и, конечно, о женщинах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Кухня</w:t>
      </w:r>
    </w:p>
    <w:p>
      <w:pPr>
        <w:pStyle w:val="Style15"/>
        <w:jc w:val="both"/>
        <w:rPr/>
      </w:pPr>
      <w:r>
        <w:rPr>
          <w:lang w:eastAsia="ru-RU"/>
        </w:rPr>
        <w:t>    </w:t>
      </w:r>
      <w:r>
        <w:rPr>
          <w:lang w:eastAsia="ru-RU"/>
        </w:rPr>
        <w:t>Бразильская кухня, как и все в этой стране, очень разнообразна. За пятьсот лет истории в кухню Бразилии органично влились рецепты креольской, африканской, индийской и французской кухни. Правда, полакомиться всеми этими роскошными блюдами может только человек обеспеченный. Обычный народ предпочитает рис с черной фасолью, добавляя туда овощи, мясо или рыбу. Морская рыба - дешевле, чем речная. Самый интересный в плане кулинарии штат - Баия, его еще называют "африканским штатом". Существует даже специальное название такой кухни - афро-баианская. "Мукека" - одно из любимых блюд бразильцев, вкусная смесь из рыбы и овощей, тушится на медленном огне в кокосовом масле и масле пальмы "денде". Любят здесь и соленые пончики - "акараже". Много угощений из пальмы. Например, "пальмито". Это соленье, которое готовится из сочной макушки одной из многочисленных разновидностей пальм. После того как макушку срезают, пальма умирает, но это не останавливает фермеров: они издавна выращивают для себя "кулинарные пальмы". Вина в Бразилии почти не пьют, ведь виноград растет только на юге страны. Зато тут любят тростниковую водку "кашасу" и коктейли «кайпиринья» и «кайпироска», в приготовлении который используются разнообразные врукты, от традиционных лаймов, до экзотических даже для Бразилии киви и личи. Пользуется популярностью национальная газировка «гуарана». Кулинарный символ Бразилии - "фейжоада". Это черные бобы с рисом, сваренные вместе с копчеными свиными ушами и хвостами. В такую смесь добавляют ещё и муку из корней маниоки. Готовят фейжоаду, как правило, в ресторанах, причем по праздникам. "Ямбалайю" - еще одно любимое кушанье бразильцев. Это рисовая каша с курицей. Популярен здесь и шашлык из разнообразных видов мяса! Особой популярностью  пользуются рестораны, в которых пищу продают на вес. Все, что кладет клиент к себе на тарелку, кассир взвесит. "Золотые" бананы, невероятно сочные и сладкие, произрастающие в Бразилии, не переносят транспортировки. Поэтому их можно попробовать только здесь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Денежная единица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Национальная денежная единица - реал. Один реал равен 100 сентаво. Большинство основных международных кредитных карточек принимаются к оплате в отелях и торговых центрах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Обмен валюты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Обменять "travellers checks" и иностранную валюту можно в банках (наиболее выгодный курс), обменных пунктах при туристических агентствах и торговых центрах, в отелях (только доллары), аэропорту. Банки открыты с понедельника по пятницу с 10:00 до 15:00. Пункты обмена валюты работают обычно с 9:00 до 17:30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Виза</w:t>
      </w:r>
    </w:p>
    <w:p>
      <w:pPr>
        <w:pStyle w:val="Style15"/>
        <w:jc w:val="both"/>
        <w:rPr/>
      </w:pPr>
      <w:r>
        <w:rPr>
          <w:lang w:eastAsia="ru-RU"/>
        </w:rPr>
        <w:t>    </w:t>
      </w:r>
      <w:r>
        <w:rPr>
          <w:lang w:eastAsia="ru-RU"/>
        </w:rPr>
        <w:t>Для граждан России виза в Бразилию не требуется. Гражданам других стран для получения бразильской туристической визы необходимо предоставить следующие документы: анкету визового запроса; паспорт, срок действия которого истекает не менее чем через шесть месяцев, одной фотографии размером 3х4 см, билет в оба конца, подтверждение о бронировании и оплате отеля, медицинской страховки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Особенности таможенного контроля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Ввозимая видео-, кино-, аудиотехника небразильского производства облагается налогом. Беспошлинно разрешается ввозить по одному из следующих предметов: радиоприемник, плеер, видеокамера, деловой блокнот с компьютерной памятью. Запрещен ввоз наркотиков, огнестрельного оружия, боеприпасов, медикаментов, радиоактивных материалов. Ввоз иностранной валюты не ограничен (декларируется), национальной - ограничен. Разрешен вывоз ввезенной иностранной валюты за вычетом расходов в стране, национальной - по лицензии ЦБ Бразилии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Транспорт</w:t>
      </w:r>
    </w:p>
    <w:p>
      <w:pPr>
        <w:pStyle w:val="Style15"/>
        <w:jc w:val="both"/>
        <w:rPr/>
      </w:pPr>
      <w:r>
        <w:rPr>
          <w:lang w:eastAsia="ru-RU"/>
        </w:rPr>
        <w:t>    </w:t>
      </w:r>
      <w:r>
        <w:rPr>
          <w:lang w:eastAsia="ru-RU"/>
        </w:rPr>
        <w:t>Развито автобусное сообщение между городами, расположенными вдоль побережья. Наиболее предпочтительный вид транспорта в Рио - такси (при поездках автобусом есть риск быть обворованным). Существует два их типа: желтые такси и радио-такси. Желтые такси дешевле, но редкий их водитель знает хоть слово по-английски. Два тарифа - дневной (загорается цифра 1) и ночной (с 23:00 до 6:00) и праздничный (2). Кроме того, существуют 2 зоны обслуживания - южная (на такси буква "S") и северная ("N"), при выезде за которые тариф увеличивается почти в 2 раза. Стоимость радио-такси в среднем 2 доллара за первый километр и 1 доллар за последующие. В автобусах билеты приобретаются у кондуктора, остановки по требованию. Поездка на общественном автобусе может стать настоящим приключением, к тому же небезопасным. Гораздо лучше пользоваться туристическими автобусами (зеленого цвета с большими окнами), курсирующими вдоль пляжей. В Рио есть метро - дешевое и кондиционированное. Для того, чтобы взять автомобиль напрокат, необходимо иметь международные права и кредитную карточку. Стоимость аренды весьма высокая - от 100$ в сутки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Электричество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В большинстве городов напряжение 110 вольт, поэтому нужны адаптеры. Но в некоторых местах проживания встречается и напряжение в 220В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вязь</w:t>
      </w:r>
    </w:p>
    <w:p>
      <w:pPr>
        <w:pStyle w:val="Style15"/>
        <w:jc w:val="both"/>
        <w:rPr/>
      </w:pPr>
      <w:r>
        <w:rPr>
          <w:lang w:eastAsia="ru-RU"/>
        </w:rPr>
        <w:t>    </w:t>
      </w:r>
      <w:r>
        <w:rPr>
          <w:lang w:eastAsia="ru-RU"/>
        </w:rPr>
        <w:t>Желтые таксофоны предназначены для внутригородских разговоров, синие - для междугородных и международных. Красные городские телефоны работают с жетонами или карточками. Существует автоматическая связь с большинством крупных городов. Услуги связи весьма дороги. Чтобы позвонить в Бразилию из Москвы нужно набрать 8-10-55 (код страны) и код города – (21- Рио-де-Жанейро, 11 – Сан-Пауло и т.д)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Здоровье</w:t>
      </w:r>
    </w:p>
    <w:p>
      <w:pPr>
        <w:pStyle w:val="Style15"/>
        <w:jc w:val="both"/>
        <w:rPr/>
      </w:pPr>
      <w:r>
        <w:rPr>
          <w:lang w:eastAsia="ru-RU"/>
        </w:rPr>
        <w:t>    </w:t>
      </w:r>
      <w:r>
        <w:rPr>
          <w:lang w:eastAsia="ru-RU"/>
        </w:rPr>
        <w:t>Высокий риск инфекции гепатита В, особенно при половых контактах, переливании крови и т. д. Рекомендуется предварительная вакцинация против гепатита А и В и малярии, желательна прививка от желтой лихорадки. Высокий уровень венерических заболеваний. В Амазонии множество тропических болезней (необходимо использовать репелленты). Водопроводную воду пить нельзя. Обязательно возьмите с собой солнцезащитный крем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Магазины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Большинство магазинов открыты с 9.00 до 18.30 (понедельник - пятница), с 9.00 до 13.00 (суббота). Крупные магазины открыты до 22.00 часов, супермаркеты могут работать круглосуточно. Основное место для покупок - это район Ипанема. Большой выбор качественного летнего трикотажа, мужских костюмов и кожаной обуви, а также интересные и занимательные сувениры - индейские сосуды, негритянские амулеты или изделия из красного дерева пау-бразил. Лучшее место для покупки сувениров - ярмарка "Хиппи", проходящая в воскресенье. Рио имеет также крупные торговые центры - Рио Сул и Барра Шоппинг. Серьезные покупки, которые стоит делать в Бразилии - натуральные драгоценные камни: бриллианты, изумруды, топазы. Они выше качеством и значительно дешевле, чем в России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Чаевые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Большинство ресторанов включает в счет таксу за обслуживание 10%, но несколько монет, оставленных в качестве чаевых, являются признаком хорошего тона. Носильщику в аэропорту или в отеле причитается 0,75$ за предмет. На пляже чаевые давать не принято. Один реал можно дать носильщику в отеле, а таксисту округлите счет в большую сторону, и он будет доволен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Посольства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Посольство Бразилии в Москве: ул. Большая Никитская, 4, тел.: +7 495 290 2830, +7 495 290 4022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Посольство РФ и консульский отдел в Бразилии (Embixada da Federacao Russa Na Repyblica Federativa Do Brasil Av Das Nacoes.Lote "A" Cep-70.476.Brasil-De): г. Бразилиа, Авенида-дас-Насоес, 476 Лоте "А", тел.: (8-10-55-61) 233-30-94, 223-50-94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Генеральное Консульство РФ в Рио-де-Жанейро (Rua Professor Azevedo Marques 50, CEP 22450 Leblon, Rio-de-Janeiro, Brasil): г. Рио-де-Жанейро, Руа-Профессор Азеведо Маркес, 50, тел.: (8-10-55-21) 274-00-97, ф.: (8-10-55-21) 294-49-45.</w:t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Режим пребывания и передвижения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Типичные сроки пребывания по туристическому приглашению - до 3 недель, по частному - до 3 месяцев, по служебному - до 3 месяцев. Россияне с временными визами из посольства Бразилии в Москве подлежат обязательной регистрации в органах федеральной полиции в течение 30 дней с уплатой пошлины. Ограничений по передвижению нет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5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Экстренные телефоны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  <w:t>    </w:t>
      </w:r>
      <w:r>
        <w:rPr>
          <w:lang w:eastAsia="ru-RU"/>
        </w:rPr>
        <w:t>Пожарная охрана - 193, полиция - 190, скорая помощь - 192, туристическая полиция - 511-51-12; 511-57-67.</w:t>
      </w:r>
    </w:p>
    <w:p>
      <w:pPr>
        <w:pStyle w:val="Style15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9:27:00Z</dcterms:created>
  <dc:creator>Григорий</dc:creator>
  <dc:description/>
  <dc:language>en-US</dc:language>
  <cp:lastModifiedBy>SandO</cp:lastModifiedBy>
  <dcterms:modified xsi:type="dcterms:W3CDTF">2017-06-29T19:27:00Z</dcterms:modified>
  <cp:revision>2</cp:revision>
  <dc:subject/>
  <dc:title/>
</cp:coreProperties>
</file>