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b/>
          <w:i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sz w:val="32"/>
          <w:szCs w:val="32"/>
        </w:rPr>
        <w:t>«</w:t>
      </w:r>
      <w:r>
        <w:rPr>
          <w:rFonts w:cs="Calibri" w:ascii="Calibri" w:hAnsi="Calibri"/>
          <w:b/>
          <w:bCs/>
          <w:i/>
          <w:sz w:val="32"/>
          <w:szCs w:val="32"/>
        </w:rPr>
        <w:t>Рио-де-Жанейро + Водопады Игуасу</w:t>
      </w:r>
      <w:r>
        <w:rPr>
          <w:rFonts w:cs="Calibri" w:ascii="Calibri" w:hAnsi="Calibri"/>
          <w:b/>
          <w:i/>
          <w:sz w:val="32"/>
          <w:szCs w:val="32"/>
        </w:rPr>
        <w:t xml:space="preserve">»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8"/>
          <w:szCs w:val="28"/>
        </w:rPr>
        <w:t>05.07.2017-13.07.2017 (9 дней/8 ночей)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Спб – Рио-де-Жанейро – водопады Игуасу – Рио-де-Жанейро  – Спб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ВНИМАНИЕ! Регистрация на рейс начинается за 2,5-3 часа (заканчивается за 40-60 минут) до вылета в терминале Пулково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bookmarkStart w:id="0" w:name="Tourist"/>
      <w:bookmarkEnd w:id="0"/>
      <w:r>
        <w:rPr>
          <w:rFonts w:cs="Calibri" w:ascii="Calibri" w:hAnsi="Calibri"/>
          <w:b/>
          <w:bCs/>
          <w:i/>
        </w:rPr>
        <w:t>ПРОГРАММА ТУРА: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9471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.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бытие в аэропорт Пулково в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:3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оверка багажа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о желанию Вы можете упаковать багаж. Стоимость ок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00 рублей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гистрация на рейс а/к «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i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Franc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»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F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46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Документы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раничные паспорта и маршрутные квитанции. Багаж сдается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до Рио-де-Жанейро</w:t>
            </w:r>
            <w:r>
              <w:rPr>
                <w:rFonts w:cs="Calibri" w:ascii="Calibri" w:hAnsi="Calibri"/>
                <w:sz w:val="22"/>
                <w:szCs w:val="22"/>
              </w:rPr>
              <w:t>.  Вы получите по 2 посадочных талона на каждого человека (Спб-Париж и Париж-Рио-де-Жанейро) и багажную бирку (обязательно напомните сотруднику на регистрации, что багаж следует транзитом до Рио-де-Жанейро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аспортный контроль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хождение таможенного контроля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«ЗЕЛЕНЫЙ КОРИДОР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сумма валюты не превышает 10 000 $ / чел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«КРАСНЫЙ КОРИДОР»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умма валюты свыше 10 000 $ /чел., 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заполни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аможенную декларацию в двух экземплярах. Бланки таможенной декларации находятся перед линией таможни на специальных стойках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аспортно-визовый контроль. Документы: </w:t>
            </w:r>
            <w:r>
              <w:rPr>
                <w:rFonts w:cs="Calibri" w:ascii="Calibri" w:hAnsi="Calibri"/>
                <w:sz w:val="22"/>
                <w:szCs w:val="22"/>
              </w:rPr>
              <w:t>заграничные паспорта и маршрутные квитанции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Вылет в Париж в 14:35. Прибытие в Париж (терминал 2Е) в 17:00.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Вам не нужно проходить таможенный контроль, так как Вы летите транзитом. Вам необходимо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Найти выход на посадку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ATE</w:t>
            </w:r>
            <w:r>
              <w:rPr>
                <w:rFonts w:cs="Calibri" w:ascii="Calibri" w:hAnsi="Calibri"/>
                <w:sz w:val="22"/>
                <w:szCs w:val="22"/>
              </w:rPr>
              <w:t>), указанный в посадочном талоне. Возле гейта Вам необходимо быть за 45-60 минут до вылета – начинается посадка на рейс. За 20 минут до вылета она заканчивается!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ылет в Рио-де-Жанейро из терминала 2Е рейсом а/к «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i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Franc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»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F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442  в 23:30.  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.07.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ибытие в Рио-де-Жанейро в 05:30.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охождение паспортно-визового и иммиграционного контрол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йти паспортный контроль (стойка с надписью PASSPORT CONTROL)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25" w:leader="none"/>
              </w:tabs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с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удут встречать с табличкой с названием принимающей стороны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Carioc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Travel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ивидуальный трансфер в отель с водителем.  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азмещение в отеле Mirador Rio Copa в 2-местном номере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tandard</w:t>
            </w:r>
            <w:r>
              <w:rPr>
                <w:rFonts w:cs="Calibri" w:ascii="Calibri" w:hAnsi="Calibri"/>
                <w:sz w:val="22"/>
                <w:szCs w:val="22"/>
              </w:rPr>
              <w:t>.  Свободный день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.07.2017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: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встреча с гидом в отеле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Гид – Татьяна Елфимова, тел: +5521 99697-0829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В сопровождении гида Вы едете на Красный пляж (Praia Вермелья), откуда на фуникулере поднимаетесь на гору Urca. Отсюда открывается замечательный вид на Рио. Вторая линия - до Сахарной Головы (Pao de Azucar Mountain). Отсюда весь город виден как на ладони. Вам открывается изумительный вид на главные достопримечательности Рио-де-Жанейро: пляжи Лемме, Копакабана, Ипанема, Леблон и Фламенго, гору Корковадо и Статую Христа, внушительные массивы парка Тижука, бухту Гуанабара, центр города, аэропорт Сантос Дюмонт, мост Рио – Нитерой и сам Нитерой, а также многие другие красоты, за которые Рио так любят во всем мире! Далее, проехав вниз по канатной дороге, Вы посетите историческую часть Рио-де-Жанейро. По окончании тура Ваш гид сопроводит Вас в отель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олжительность: 4 часа. Ланч и билеты не включены. 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.07.2017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: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встреча с гидом в холле отеля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Гид – Татьяна Елфимова, тел: +5521 99697-0829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На автобусе Вы едете к подножию горы Корковадо. Проехав по центру Рио с его величественными небоскребами банков и архитектурными постройками колониального периода, церковь Канделарии, которая является точной копией собора в Риме, Вы подъедете к подножию горы Корковадо, являющейся одной из самых ярких черт ландшафта устья бухты Гуанабара. Здесь Вы сядете в состав из маленьких вагончиков, который повезет Вас наверх через дождевой лес мимо растущих вокруг удивительных тропических деревьев. После небольшой приятной прогулки от конечной станции Вы окажитесь у ног огромной статуи Христа Спасителя, стоящего на вершине холма Корковадо. На высоте 700 м над уровнем моря возвышается символ Рио - статуя Христа Спасителя. С холма Корковадо открывается захватывающая дух панорама мегаполиса и его окрестностей, в том числе Ботанического сада, стадиона Маракана, Сахарной Головы. Весь Рио де Жанейро как на ладони будет лежать перед Вами. Вы сможете вдоволь насладиться великолепной панорамой Рио и бухты Гуанабара и сделать запоминающиеся фотографии. Далее Вы вновь на знакомых Вам вагончиках спуститесь вниз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лжительность: 4 часа, ланч и билеты не включены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.07.2017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вободный день. Расслабляйтесь и наслаждайтесь!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 можете приобрести экскурсии за доп плату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Королевский Петрополис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 (170 U$ с чел частный русский гид / 50 U$ с чел групповой англ гид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Петрополис расположен высоко в горах, затянутых туманом, на расстоянии 60 км от Рио-де-Жанейро. Последний король Бразилии Дон Педро II в 1830 году построил на этих землях летний дворец, чтобы иметь возможность перевести сюда из жаркого Рио-де-Жанейро больную дочь. В этом городе, где застала его весть о военном перевороте и низложении с престола, он найдет последнее в этом мире пристанище. В Императорском дворце, который сейчас является музеем, находится уникальная коллекция изделий декоративного искусства, мебели, древних книг, красивые статуи святых и золотая императорская корона, украшенная многочисленными бриллиантами и жемчугом, которая традиционно возлагалась на королей при коронации. После свержения Монархии в Бразилии ни один подданный этой страны не удостаивался высшего Императорского ордена России – ордена Святого Апостола Андрея Первозванного. В городе еще сохранился дух и архитектура немецких поселенцев - дома с остроконечными крышами и мансардами, высокие окна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Ботанический сад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 (85 U$ с чел частный русский гид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Ботанический сад был основан Жоао Барбоза Родригесом в начале 19 века и представляет собой множество красивейших аллей, пересекающихся в центре, необычных статуй и монументов, небольших озерец и фонтанов, огромнейшее разнообразие флоры со всех уголков мира и просто изумительное место, где можно отдохнуть и расслабиться. Здесь представлено более 7 тысяч видов растений из разных уголков мира, том числе и дикие орхидеи. На «Аллее Педро Гордильо» произрастает национальный символ Бразилии – дерево Пау-бразил (Pau-brasil). Очень впечатляют высоченные императорские пальмы. На озере Фрея Леандро», названного в честь первого директора Ботанического сада, плавают красивейшие кувшинки Виктории-регии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Фавела Rocinha (Розинья) (85 U$ с чел частный русский гид/40 U$ с чел групповой англ гид)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Когда-то солдаты из Баии бились с королевским отрядом на холме, где стояло дерево фавела. После войны оставшиеся в живых пришли в Рио-де-Жанейро требовать платы. Они разместились на холме Провиденс,  там и остались жить. В память о своей битве они назвали его холмом фавелы. Здесь петляют узкие грязные улочки, вдоль которых тянутся зловонные канавы. Всего в Рио насчитывается 700 фавел. В фавелах живут не только воры и торговцы наркотиками. Здесь есть и техники, и служащие, а можно и комнату снять. Попасть сюда можно по разрешению местного крестного отца. Полиция сюда не заглядывает. На узеньких улочках идет бойкая уличная торговля. Существует также свободный рынок продуктов питания и товаров ручной работы. Здесь царят свои внутренние законы. На джипе Вы объедете районы Rocinha и возвратитесь в отель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Полет на дельтоплане.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 205 U$ с чел англ инструктор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Из отеля Вы с гидом приезжаете в лес Тижука к горе Педра-Бонита (Красивый камень). С Педра-Бонита открывается полный обзор на Рио-де-Жанейро. Полет над зеленым склоном горы и бескрайним океаном дает  очень большой всплеск адреналина! А при спокойном парении Вы ощущаете себя если не птицей, то очень близко к этому состоянию. Профессиональный англоговорящий инструктор даст Вам все инструкции по безопасности и объяснит все необходимые методы для прыжка. Вас оденут в полную амуницию и после нескольких имитаций прыжка Вы вместе с инструктором разбегаетесь и прыгаете. После полета над морем Вы попадете на пляж Пепино. Вы можете заказать DVD Вашего полета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Лапа — шоу ночного Рио!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 125 U$ с чел частный русский гид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Лапа - это сумашедшие ритмы ночной обители Рио. Место, где сосредоточено несметное количество баров и клубов на любой вкус. Толпы гуляющей и развлекающейся молодежи и не только! Музыка различных направлений от техно до живой этнической льется со всех сторон. Национальная музыка Бразилии бесконечно разнообразна — от африканской, привезенной сюда черными невольниками, до босановы, созданной в середине прошлого века белыми композиторами. На фоне булыжных мостовых, старинных монастырей и старого виадука Аркос де Лапа здесь царит свободная по форме социальная среда. Если Вы хотите весело провести ночь и не боитесь приключений - Вам туда! Лапа - это амфилада танцзалов - выходя из одного, чтобы переместиться в другой, оказываешься в густой праздничной толпе. Главный местный напиток – кайперинья - смесь тростниковой водки кошасы, сока лайма, льда и сахара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07.2017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00 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индивидуальный трансфер из отеля в Копакобана в аэропорт Рио (только водитель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:5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регистрация на рейс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а/к «Бразильские авиалинии»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 2070 Рио-де-Жанейро – Игуасу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:55 – вылет в Игуасу. 19:10 – прибыти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с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удут встречать с табличкой с названием принимающей стороны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Ecoiguassu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, тел: +5545 9134-7941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ивидуальный трансфер в отель с водителем.  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азмещение в отеле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Viale Catarata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 2-местном номере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tandard</w:t>
            </w:r>
            <w:r>
              <w:rPr>
                <w:rFonts w:cs="Calibri" w:ascii="Calibri" w:hAnsi="Calibri"/>
                <w:sz w:val="22"/>
                <w:szCs w:val="22"/>
              </w:rPr>
              <w:t>.  Свободный вечер. Вы можете приобрести экскурсии за доп. плату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Парк птиц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. 55 U$ с чел частный русский гид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Это самое большая концентрация птиц во всей Латинской Америке и один из самых посещаемых мест в Фоз де Игуасу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afain Show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- отличный ресторан. Вдобавок к качественной еде Вы увидите чудесное музыкальное шоу и Латино-Американские танцы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Рафаин-шоу.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0 U$ с чел частный русский гид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afain Grill Place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- это огромный ресторан на 1200 мест. Меню ресторана очень разнообразно, и Вы можете попробовать множество мясных блюд, приготовленных из свежайшей говядины и свинины. Шведский стол в изобилии представлен овощами, фруктами и вкусным десертом. Обед сопровождается шоу латиноамериканских артистов, которые представляют и фольклорные песнопения и современные танцы. Посещение ресторана ежедневно в 7:50 вечера. Сбор на месте расположения Вашего отеля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07.2017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втрак в отеле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 назначенное гидом врем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стреча с гидом и выезд на экскурсию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с ждет насыщенная экскурсионная программа на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одопады Фоз де Игуас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Это 275 огромных водяных потоков, обрушивающихся со страшной высоты, находятся на границе Бразилии, Аргентины и Парагвая. Водопады находятся на территории национального парка с уникальной флорой и фауной. Они возникли в результате вулканического извержения и смещения земных пластов. Название водопадов в переводе с гуарани означает «большая вода». 275 водопадов, каждый из которых имеет свое название, сливаясь в один, низвергаются с грохотом в ущелье «Горло дьявола». Зрелище водяных брызгов в ореоле радужного спектра просто завораживает! Удивителен контраст между спокойным и даже ленивым течением вод реки Игуасу выше водопадов и мощным низвержением бурлящих потоков воды с высоты 72 метра в пропасть. Пройдя пешком по мосту под мельчайшими брызгами, можно стоять часами не отрываясь, созерцая это зрелище и думая о великолепии и вечности нашей вселенной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лжительность: 4 часа. Ланч и билеты не включены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07.2017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втрак в отеле. В назначенное время встреча с гидом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Экскурсия на Аргентинские водопады в сопровождении гида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Через мост Танкредо Невес, построенный через реку Игуасу, начинается Национальный парк и после пешей прогулки по нему Вы вплотную подойдете к водопадам и окажитесь непосредственно под ними, почувствуете мощь падающей воды очень близко и сможете наслаждаться природным парком вокруг этой великолепной красоты! Вы увидите рождение водопадов и самого известного водопада «Глотки дьявола». Поражают созданные руками людей, многочисленные тропинки и переходы, позволяющие наблюдать с очень близкого расстояния этот природный феномен. Вы совершите прогулку в Национальный парк и полюбуетесь водопадами со специальных смотровых площадок, расположенных высоко над ними. Многотонные струи воды образуют огромное количество водопадов разнообразной формы и высоты, над которыми нависают разноцветные радуги. Впечатления от этого зрелища останутся у Вас на всю жизнь. Особенно впечатляет водопад, названный «Глотка Дьявола», который является самым большим из водопадов. Национальный парк занимает площадь 55 500 гектаров, на которых сохранены разнообразные и присущие только данному региону уникальная флора и фаун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лжительность: 4 часа. Ланч и билеты не включены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7.2017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вобождение номера. Встреча в отеле с водителем в назначенное время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дивидуальный трансфер (только с водителем) из отеля в аэропорт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: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регистрация на рейс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а/к «Бразильские авиалинии»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 2075 Игуасу - Рио-де-Жанейро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:05 – вылет в Рио-де-Жанейро. 12:00 – прибытие. Получение багаж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гистрация на рейс а/к «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i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Franc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»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F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44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Документы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раничные паспорта и маршрутные квитанции. Багаж сдается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до Санкт-Петербурга</w:t>
            </w:r>
            <w:r>
              <w:rPr>
                <w:rFonts w:cs="Calibri" w:ascii="Calibri" w:hAnsi="Calibri"/>
                <w:sz w:val="22"/>
                <w:szCs w:val="22"/>
              </w:rPr>
              <w:t>.  Вы получите по 2 посадочных талона на каждого человека (Рио-де-Жанейро-Париж, Париж-Спб) и багажную бирку (обязательно напомните сотруднику на регистрации, что багаж следует транзитом до Санкт-Петербурга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ылет в Париж в 15:40.</w:t>
            </w:r>
          </w:p>
        </w:tc>
      </w:tr>
      <w:tr>
        <w:trPr>
          <w:trHeight w:val="127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.07.201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ибытие в Париж (терминал 2Е) в 07:50.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Вам не нужно проходить таможенный контроль, так как Вы летите транзитом. Вам необходимо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Найти выход на посадку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ATE</w:t>
            </w:r>
            <w:r>
              <w:rPr>
                <w:rFonts w:cs="Calibri" w:ascii="Calibri" w:hAnsi="Calibri"/>
                <w:sz w:val="22"/>
                <w:szCs w:val="22"/>
              </w:rPr>
              <w:t>), указанный в посадочном талоне. Возле гейта Вам необходимо быть за 45-60 минут до вылета – начинается посадка на рейс. За 20 минут до вылета она заканчивается!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ылет в Санкт-Петербург из терминала 2С (переход из терминала 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в терминал 2С по указателям «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Fligh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onnection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», не выходя из транзитной зоны) рейсом а/к «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i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Franc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»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F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4884 (выполняется а/к «Аэрофлот»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6636)  в 12:35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6:55 – прибытие в Санкт-Петербург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0773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>
          <w:trHeight w:val="21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bookmarkStart w:id="1" w:name="Excur"/>
            <w:bookmarkEnd w:id="1"/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  <w:lang w:val="ru-RU"/>
              </w:rPr>
              <w:t>Для экстренной связи (в России):</w:t>
            </w:r>
          </w:p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>+7 915 123-96-85 (телефон туроператора)</w:t>
            </w:r>
          </w:p>
          <w:p>
            <w:pPr>
              <w:pStyle w:val="Footer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>Наконечная Сандра:        + 7 911</w:t>
            </w: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>194 03 17 (сот)</w:t>
            </w:r>
          </w:p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ind w:left="34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</w:rPr>
              <w:t>Принимающая сторона: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ind w:left="34" w:hanging="0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/>
              </w:rPr>
              <w:t>CARIOCA TRAVEL</w:t>
            </w: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Рио</w:t>
            </w: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-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де</w:t>
            </w: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-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Жанейро</w:t>
            </w: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):  +5521 4042-8416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ind w:left="3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Гид в Рио: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Татьяна Елфимова, тел: +5521 99697-0829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ind w:left="3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ind w:left="34" w:hanging="0"/>
              <w:rPr>
                <w:rFonts w:ascii="Calibri" w:hAnsi="Calibri"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US"/>
              </w:rPr>
              <w:t xml:space="preserve">ECOIGUASSU </w:t>
            </w: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Игуасу): +5545 9134-79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u-RU"/>
              </w:rPr>
              <w:t xml:space="preserve">ВНИМАНИЕ!!! </w:t>
            </w:r>
          </w:p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u-RU"/>
              </w:rPr>
              <w:t xml:space="preserve">- ТОЧНОЕ ВРЕМЯ </w:t>
            </w: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 xml:space="preserve">узнавайте  накануне вылета аэропорту Пулково по тел. </w:t>
            </w:r>
            <w:r>
              <w:rPr>
                <w:rFonts w:cs="Arial" w:ascii="Arial" w:hAnsi="Arial"/>
                <w:i/>
                <w:color w:val="FFFFFF"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color w:val="CAD8E5"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>+7 812 337-34-44</w:t>
            </w:r>
          </w:p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u-RU"/>
              </w:rPr>
              <w:t xml:space="preserve">- ПРИ СЕБЕ ИМЕТЬ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заграничные </w:t>
            </w: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>и  пакет документов по туру (ваучер, авиабилеты, мед страховку)</w:t>
            </w:r>
          </w:p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</w:r>
          </w:p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 xml:space="preserve">-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lang w:val="ru-RU"/>
              </w:rPr>
              <w:t>НОРМА ПРОВОЗА БАГАЖА</w:t>
            </w: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 xml:space="preserve"> – 23 кг на чел</w:t>
            </w:r>
          </w:p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</w:r>
          </w:p>
          <w:p>
            <w:pPr>
              <w:pStyle w:val="Footer"/>
              <w:tabs>
                <w:tab w:val="left" w:pos="0" w:leader="none"/>
                <w:tab w:val="left" w:pos="284" w:leader="none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 xml:space="preserve">-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lang w:val="ru-RU"/>
              </w:rPr>
              <w:t>РЕГИСТРАЦИЯ НА РЕЙСЫ В БРАЗИЛИИ</w:t>
            </w:r>
            <w:r>
              <w:rPr>
                <w:rFonts w:cs="Calibri" w:ascii="Calibri" w:hAnsi="Calibri"/>
                <w:i/>
                <w:sz w:val="18"/>
                <w:szCs w:val="18"/>
                <w:lang w:val="ru-RU"/>
              </w:rPr>
              <w:t xml:space="preserve"> заканчивается за 60 минут до вылета!</w:t>
            </w:r>
          </w:p>
        </w:tc>
      </w:tr>
    </w:tbl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>
          <w:rFonts w:cs="Calibri" w:ascii="Calibri" w:hAnsi="Calibri"/>
          <w:b/>
          <w:i/>
          <w:sz w:val="28"/>
          <w:szCs w:val="18"/>
        </w:rPr>
        <w:t>ПРИЯТНОГО ОТДЫХА И НЕЗАБЫВАЕМЫХ ВПЕЧАТЛЕНИЙ!</w:t>
      </w:r>
    </w:p>
    <w:sectPr>
      <w:headerReference w:type="default" r:id="rId2"/>
      <w:type w:val="nextPage"/>
      <w:pgSz w:w="11906" w:h="16838"/>
      <w:pgMar w:left="851" w:right="707" w:gutter="0" w:header="142" w:top="42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61" w:leader="none"/>
        <w:tab w:val="center" w:pos="4677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355"/>
        <w:tab w:val="left" w:pos="720" w:leader="none"/>
        <w:tab w:val="center" w:pos="4677" w:leader="none"/>
        <w:tab w:val="right" w:pos="10260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Angsana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qFormat/>
    <w:rPr/>
  </w:style>
  <w:style w:type="character" w:styleId="Claim">
    <w:name w:val="claim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20:01:00Z</dcterms:created>
  <dc:creator>LORIK</dc:creator>
  <dc:description/>
  <cp:keywords/>
  <dc:language>en-US</dc:language>
  <cp:lastModifiedBy>SandO</cp:lastModifiedBy>
  <cp:lastPrinted>2015-03-27T09:23:00Z</cp:lastPrinted>
  <dcterms:modified xsi:type="dcterms:W3CDTF">2017-06-29T22:05:00Z</dcterms:modified>
  <cp:revision>56</cp:revision>
  <dc:subject/>
  <dc:title>1</dc:title>
</cp:coreProperties>
</file>